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Plant Log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ay 1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ay 2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ay 3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ay 4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ay 5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ay 6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/>
      </w:pPr>
      <w:r>
        <w:rPr/>
        <w:t>Plant Observation Dat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eigh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o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7:00Z</dcterms:created>
  <dc:creator>Kimberly Area School District</dc:creator>
  <dc:description/>
  <cp:keywords/>
  <dc:language>en-US</dc:language>
  <cp:lastModifiedBy>JBeno</cp:lastModifiedBy>
  <dcterms:modified xsi:type="dcterms:W3CDTF">2010-01-25T19:47:00Z</dcterms:modified>
  <cp:revision>2</cp:revision>
  <dc:subject/>
  <dc:title>Plant Log</dc:title>
</cp:coreProperties>
</file>